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FMA  12/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"Since a short case generates about $2,000 in incremental margin, adding a case a day can generate an annual incremental margin of $500,000 per OR"   Dexter, F., et al., Anesthesia &amp; Analgesia, Vol. 94., 2002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am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rganizati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ddress, Stree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ity, State, Zip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ar Name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I am writing you, Mr CFO, Ms COO and Dr x Dr y and Dr z as the individuals most responsible for hospital financial management. We have acquired research indicating that many hospitals in the (Geographic area)are incuring financial penalties due to </w:t>
      </w:r>
      <w:r>
        <w:rPr>
          <w:rFonts w:cs="Courier New" w:ascii="Courier New" w:hAnsi="Courier New"/>
          <w:b/>
          <w:sz w:val="20"/>
          <w:szCs w:val="20"/>
        </w:rPr>
        <w:t>Cost Drivers</w:t>
      </w:r>
      <w:r>
        <w:rPr>
          <w:rFonts w:cs="Courier New" w:ascii="Courier New" w:hAnsi="Courier New"/>
          <w:sz w:val="20"/>
          <w:szCs w:val="20"/>
        </w:rPr>
        <w:t xml:space="preserve"> that include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Extra Time spent as a result of missing or inaccurate dat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* Inconsistent resource use when providing routine car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* Suboptimal personnel scheduling and sequencing of events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resulting in overtime or redundant staff hou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CGN Health has a proven system for dramatically reducing preventable costs; while improving care…… through a scientific approach to process improvement. We have found that this program will on average reduce </w:t>
      </w:r>
      <w:r>
        <w:rPr>
          <w:rFonts w:cs="Courier New" w:ascii="Courier New" w:hAnsi="Courier New"/>
          <w:b/>
          <w:sz w:val="20"/>
          <w:szCs w:val="20"/>
        </w:rPr>
        <w:t>costs by $50 per patient visit</w:t>
      </w:r>
      <w:r>
        <w:rPr>
          <w:rFonts w:cs="Courier New" w:ascii="Courier New" w:hAnsi="Courier New"/>
          <w:sz w:val="20"/>
          <w:szCs w:val="20"/>
        </w:rPr>
        <w:t xml:space="preserve"> directly improving financial health for providers of healthcar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GN Health has helped one client save an average of $45+ million per year in costs for each of five years ($227million total) through our program of process improvement. We can believe we can help your program as we helped theirs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>These are bold claims, however CGN has implemented programs for 10 fortune 500 firms within a 300 mile radius of Chicago. We would like to take the opportunity to discuss the challenges you face given the current trends in hospital management. Please allow us to arrange a 30 minute conference call with a Senior Partner to share our ideas and experience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I will contact you next week to set up a time to speak with the partner in your area. I am hopeful you will grant our request. In the mean time if you would like to learn more please visit our website at </w:t>
      </w:r>
      <w:hyperlink r:id="rId2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www.cgnhealth.net</w:t>
        </w:r>
      </w:hyperlink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ncerely,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ra Tenne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520-797-930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usiness Developme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GN Health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tenney@cgn.ne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cgnhealth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22:32:00Z</dcterms:created>
  <dc:creator>Jay Jablonski</dc:creator>
  <dc:description/>
  <cp:keywords/>
  <dc:language>en-US</dc:language>
  <cp:lastModifiedBy>Jay Jablonski</cp:lastModifiedBy>
  <dcterms:modified xsi:type="dcterms:W3CDTF">2009-02-05T22:32:00Z</dcterms:modified>
  <cp:revision>2</cp:revision>
  <dc:subject/>
  <dc:title>HFMA  12/08</dc:title>
</cp:coreProperties>
</file>